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 «  11  »  06. 2025 года  №  283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сроков составления проекта бюджета Мглинского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/>
      </w:pPr>
      <w:r>
        <w:rPr>
          <w:color w:val="000000"/>
          <w:sz w:val="28"/>
          <w:szCs w:val="28"/>
        </w:rPr>
        <w:t>городского поселения Мглинского муниципального района Брянской области на 2026 год и плановый период 2027 и 2028 годов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Российской Федерации, ч.1.2. «Порядка составления, рассмотрения и утверждения бюджета Мглинского городского поселения Мглинского муниципального района Брянской области, а также порядка представления, рассмотрения и утверждения отчетности об исполнении бюджета  Мглинского городского поселения Мглинского муниципального района Брянской области  и его внешней проверки» утвержденного решением Совета народных депутатов города Мглина от 31.10.2016 года  № 3/95 (в редакции решений от 14.12.2016 года № 3/105, от 26.10.2017 года № 3/127, от 30.11.2017 года №3/131, от 30.10.2018 года № 3/155, от 18.12.2018 года №3/162, от 05.11.2019 года № 4/18,от 29.12.2021 года № 4/103, от 14.11.2023 года № 4/158)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сроки составления проекта бюджета Мглинского городского  поселения Мглинского муниципального района Брянской области  на 2026 год и плановый  период 2027 и 2028 годов согласно приложению №1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 постановления возложить на заместителя главы администрации района Грибахо С</w:t>
      </w:r>
      <w:r>
        <w:rPr>
          <w:sz w:val="28"/>
          <w:szCs w:val="28"/>
        </w:rPr>
        <w:t>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   М.И.Ходин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Грибахо С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2-17-40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авить:                                        1. В дело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 экономического развития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нансовый отдел администрации района                                               4.Комитет по управлению муниципальным имуществом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едеральную службу государственной статистики территориальный орган  Федеральной службы государственной статистики Территориальный орган Федеральной службы государственной статистики  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Администрацию района (отдел бухгалтерского учета и отчетности администрации Мглинского района)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Управление Федеральной налоговой службы  по Бря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администрации района                                                           Н.А.Грибов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аппарат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>администрации района                                                           А.В.Туйм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06:00Z</dcterms:created>
  <dc:creator>Аксёненко Артур</dc:creator>
  <dc:description/>
  <cp:keywords/>
  <dc:language>en-US</dc:language>
  <cp:lastModifiedBy>Пользователь</cp:lastModifiedBy>
  <cp:lastPrinted>2025-06-16T09:31:00Z</cp:lastPrinted>
  <dcterms:modified xsi:type="dcterms:W3CDTF">2025-06-23T13:28:00Z</dcterms:modified>
  <cp:revision>38</cp:revision>
  <dc:subject/>
  <dc:title>Регламент работы над ПФП и бюджетом</dc:title>
</cp:coreProperties>
</file>